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01442102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3624357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4971998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